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pio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Free Software Foundation, Inc.</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cpi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cpio package. Мирослав Николић &lt;miroslavnikolic@rocketmail.com&gt;, 2012. msgid "" msgstr "" Project-Id-Version: cpio-2.11\n" Report-Msgid-Bugs-To: bug-cpio@gnu.org\n" POT-Creation-Date: 2015-09-12 14:33+0300\n" PO-Revision-Date: 2012-05-02 05:35+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cpio package. Tomislav Krznar &lt;tomislav.krzn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cpio package. Sergio Zanchetta &lt;primes2h@ubuntu.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p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cpio package. Zi-You Dai &lt;ioppooster@gmail.com&gt;, 2008.</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cpio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pPr>
      <w:r>
        <w:rPr>
          <w:rFonts w:cs="Arial" w:ascii="Arial" w:hAnsi="Arial"/>
          <w:color w:val="000000"/>
          <w:sz w:val="20"/>
          <w:szCs w:val="20"/>
          <w:shd w:fill="FFFFFF" w:val="clear"/>
        </w:rPr>
        <w:t>Copyright (C) 2007, 2008, 2009, 2010 Free Software Foundation, Inc. This file is distributed under the same license as the cpio package. Sergey Poznyakoff &lt;gray@gnu.org&gt;, 2005, 2006, 2007, 2008, 2009, 2010. msgid "" msgstr "" Project-Id-Version: cpio 2.11\n" Report-Msgid-Bugs-To: bug-cpio@gnu.org\n" POT-Creation-Date: 2015-09-12 14:33+0300\n" PO-Revision-Date: 2010-03-10 15:07+0200\n" Last-Translator: Sergey Poznyakoff &lt;gray@gnu.org&gt;\n" Language-Team: Ukrainian &lt;translation-team-uk@lists.sourceforge.net&gt;\n" Language: uk\n" MIME-Version: 1.0\n" Content-Type: text/plain; charset=UTF-8\n" Content-Transfer-Encoding: 8bit\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cpio package.</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cpio package. Alastair McKinstry &lt;mckinstry@computer.org&gt;, 1998. Kevin Patrick Scannell &lt;scannell@SLU.EDU&gt;,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5 Free Software Foundation, Inc.</w:t>
      </w:r>
    </w:p>
    <w:p>
      <w:pPr>
        <w:pStyle w:val="Normal"/>
        <w:spacing w:lineRule="exact" w:line="420"/>
        <w:rPr/>
      </w:pPr>
      <w:r>
        <w:rPr>
          <w:rFonts w:cs="Arial" w:ascii="Arial" w:hAnsi="Arial"/>
          <w:color w:val="000000"/>
          <w:sz w:val="20"/>
          <w:szCs w:val="20"/>
          <w:shd w:fill="FFFFFF" w:val="clear"/>
        </w:rPr>
        <w:t>Copyright (C) 2004, 2010, 2014-2015 Free Software Foundation, Inc., 51 Franklin Street, Fifth Floor, Boston, MA 02111, USA br /&gt;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pPr>
      <w:r>
        <w:rPr>
          <w:rFonts w:cs="Arial" w:ascii="Arial" w:hAnsi="Arial"/>
          <w:color w:val="000000"/>
          <w:sz w:val="20"/>
          <w:szCs w:val="20"/>
          <w:shd w:fill="FFFFFF" w:val="clear"/>
        </w:rPr>
        <w:t>Copyright (C) 2004, 2007-2010, 2014-2015 Free Software Foundation, Inc. VPATH = @srcdir@ am__is_gnu_make = test -n '$(MAKEFILE_LIST)' &amp;&amp; test -n '$(MAKELEVEL)' am__make_running_with_option = \ case $${target_option-} 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0, 2014-2015 Free Software Foundation, Inc.</w:t>
      </w:r>
    </w:p>
    <w:p>
      <w:pPr>
        <w:pStyle w:val="Normal"/>
        <w:spacing w:lineRule="exact" w:line="420"/>
        <w:rPr/>
      </w:pPr>
      <w:r>
        <w:rPr>
          <w:rFonts w:cs="Arial" w:ascii="Arial" w:hAnsi="Arial"/>
          <w:color w:val="000000"/>
          <w:sz w:val="20"/>
          <w:szCs w:val="20"/>
          <w:shd w:fill="FFFFFF" w:val="clear"/>
        </w:rPr>
        <w:t>Copyright (C) 2004, 2006-2015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7, 2009-2010, 2014-2015 Free Software dnl Foundation, Inc.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0, 2014-2015 Free Software Foundation, Inc. See the end of fil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5 Free Software Foundation, Inc.</w:t>
      </w:r>
    </w:p>
    <w:p>
      <w:pPr>
        <w:pStyle w:val="Normal"/>
        <w:spacing w:lineRule="exact" w:line="420"/>
        <w:rPr/>
      </w:pPr>
      <w:r>
        <w:rPr>
          <w:rFonts w:cs="Arial" w:ascii="Arial" w:hAnsi="Arial"/>
          <w:color w:val="000000"/>
          <w:sz w:val="20"/>
          <w:szCs w:val="20"/>
          <w:shd w:fill="FFFFFF" w:val="clear"/>
        </w:rPr>
        <w:t>Copyright (C) 2003, 2006-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4 Free Software Foundation, Inc.</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Free Software Foundation, Inc. This file is distributed under the same license as the cp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Free Software Foundation, Inc. Wang Li &lt;charles@linux.net.cn&gt;, 2002. LI Daobing &lt;lidaobing@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5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5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pPr>
      <w:r>
        <w:rPr>
          <w:rFonts w:cs="Arial" w:ascii="Arial" w:hAnsi="Arial"/>
          <w:color w:val="000000"/>
          <w:sz w:val="20"/>
          <w:szCs w:val="20"/>
          <w:shd w:fill="FFFFFF" w:val="clear"/>
        </w:rPr>
        <w:t>Copyright (C) 2000, 2010 Free Software Foundation, Inc. This file is distributed under the same license as the cpio package. Masahito Yamaga &lt;yamaga@ipc.chiba-u.ac.jp&gt;, 2002. GOTO Masanori &lt;gotom@debian.or.jp&gt;, 2006. derived from the version by Yasuyuki Furukawa &lt;yasu@on.cs.keio.ac.jp&gt; 1998. Jun Nishii &lt;jun@flatout.org&gt; 1999. Daisuke Yamashita &lt;yamad@mb.infoweb.ne.jp&gt; 1999. Yasuaki Taniguchi &lt;yasuakit@gmail.com&gt;, 2010. msgid "" msgstr "" Project-Id-Version: cpio 2.11\n" Report-Msgid-Bugs-To: bug-cpio@gnu.org\n" POT-Creation-Date: 2015-09-12 14:33+0300\n" PO-Revision-Date: 2010-10-19 23:14+0900\n" Last-Translator: Yasuaki Taniguchi &lt;yasuakit@gmail.com&gt;\n" Language-Team: Japanese &lt;translation-team-ja@lists.sourceforge.net&gt;\n" Language: ja\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his file is distributed under the same license as the cp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5 Free Software Foundation, Inc.</w:t>
      </w:r>
    </w:p>
    <w:p>
      <w:pPr>
        <w:pStyle w:val="Normal"/>
        <w:spacing w:lineRule="exact" w:line="420"/>
        <w:rPr/>
      </w:pPr>
      <w:r>
        <w:rPr>
          <w:rFonts w:cs="Arial" w:ascii="Arial" w:hAnsi="Arial"/>
          <w:color w:val="000000"/>
          <w:sz w:val="20"/>
          <w:szCs w:val="20"/>
          <w:shd w:fill="FFFFFF" w:val="clear"/>
        </w:rPr>
        <w:t>Copyright (C) 1999-2002, 2005-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7 Free Software Foundation, Inc.</w:t>
      </w:r>
    </w:p>
    <w:p>
      <w:pPr>
        <w:pStyle w:val="Normal"/>
        <w:spacing w:lineRule="exact" w:line="420"/>
        <w:rPr/>
      </w:pPr>
      <w:r>
        <w:rPr>
          <w:rFonts w:cs="Arial" w:ascii="Arial" w:hAnsi="Arial"/>
          <w:color w:val="000000"/>
          <w:sz w:val="20"/>
          <w:szCs w:val="20"/>
          <w:shd w:fill="FFFFFF" w:val="clear"/>
        </w:rPr>
        <w:t>Copyright (C) 1999 Free Software Foundation, Inc. Fábio Henrique F. Silva &lt;fabiohfs@eol.com.br&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5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5 Free Software Foundation, Inc.</w:t>
      </w:r>
    </w:p>
    <w:p>
      <w:pPr>
        <w:pStyle w:val="Normal"/>
        <w:spacing w:lineRule="exact" w:line="420"/>
        <w:rPr/>
      </w:pPr>
      <w:r>
        <w:rPr>
          <w:rFonts w:cs="Arial" w:ascii="Arial" w:hAnsi="Arial"/>
          <w:color w:val="000000"/>
          <w:sz w:val="20"/>
          <w:szCs w:val="20"/>
          <w:shd w:fill="FFFFFF" w:val="clear"/>
        </w:rPr>
        <w:t>Copyright (C) 1998-1999, 2001, 2003, 2009-2015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5 Free Software Foundation, Inc.</w:t>
      </w:r>
    </w:p>
    <w:p>
      <w:pPr>
        <w:pStyle w:val="Normal"/>
        <w:spacing w:lineRule="exact" w:line="420"/>
        <w:rPr/>
      </w:pPr>
      <w:r>
        <w:rPr>
          <w:rFonts w:cs="Arial" w:ascii="Arial" w:hAnsi="Arial"/>
          <w:color w:val="000000"/>
          <w:sz w:val="20"/>
          <w:szCs w:val="20"/>
          <w:shd w:fill="FFFFFF" w:val="clear"/>
        </w:rPr>
        <w:t>Copyright (C) 1998, 2005 Free Software Foundation, Inc. This file is distributed under the same license as the cpio package. Const Kaplinsky &lt;const@ce.cctpu.edu.ru&gt;, 1998. Pavel Maryanov &lt;acid_jack@ukr.net&gt;, 2005, 2008. Pavel Maryanov &lt;acid@jack.kiev.ua&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5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5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5 Free Software Foundation, Inc.</w:t>
      </w:r>
    </w:p>
    <w:p>
      <w:pPr>
        <w:pStyle w:val="Normal"/>
        <w:spacing w:lineRule="exact" w:line="420"/>
        <w:rPr/>
      </w:pPr>
      <w:r>
        <w:rPr>
          <w:rFonts w:cs="Arial" w:ascii="Arial" w:hAnsi="Arial"/>
          <w:color w:val="000000"/>
          <w:sz w:val="20"/>
          <w:szCs w:val="20"/>
          <w:shd w:fill="FFFFFF" w:val="clear"/>
        </w:rPr>
        <w:t>Copyright (C) 1997-1999, 2001-2003, 2005,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pPr>
      <w:r>
        <w:rPr>
          <w:rFonts w:cs="Arial" w:ascii="Arial" w:hAnsi="Arial"/>
          <w:color w:val="000000"/>
          <w:sz w:val="20"/>
          <w:szCs w:val="20"/>
          <w:shd w:fill="FFFFFF" w:val="clear"/>
        </w:rPr>
        <w:t>Copyright (C) 1997-1998, 2004,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7,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7, 2006-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5 Free Software Foundation, Inc.</w:t>
      </w:r>
    </w:p>
    <w:p>
      <w:pPr>
        <w:pStyle w:val="Normal"/>
        <w:spacing w:lineRule="exact" w:line="420"/>
        <w:rPr/>
      </w:pPr>
      <w:r>
        <w:rPr>
          <w:rFonts w:cs="Arial" w:ascii="Arial" w:hAnsi="Arial"/>
          <w:color w:val="000000"/>
          <w:sz w:val="20"/>
          <w:szCs w:val="20"/>
          <w:shd w:fill="FFFFFF" w:val="clear"/>
        </w:rPr>
        <w:t>Copyright (C) 1997, 2003-2004,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pPr>
      <w:r>
        <w:rPr>
          <w:rFonts w:cs="Arial" w:ascii="Arial" w:hAnsi="Arial"/>
          <w:color w:val="000000"/>
          <w:sz w:val="20"/>
          <w:szCs w:val="20"/>
          <w:shd w:fill="FFFFFF" w:val="clear"/>
        </w:rPr>
        <w:t>Copyright (C) 1997, 2003, 2007,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5 Free Software Foundation, Inc.</w:t>
      </w:r>
    </w:p>
    <w:p>
      <w:pPr>
        <w:pStyle w:val="Normal"/>
        <w:spacing w:lineRule="exact" w:line="420"/>
        <w:rPr/>
      </w:pPr>
      <w:r>
        <w:rPr>
          <w:rFonts w:cs="Arial" w:ascii="Arial" w:hAnsi="Arial"/>
          <w:color w:val="000000"/>
          <w:sz w:val="20"/>
          <w:szCs w:val="20"/>
          <w:shd w:fill="FFFFFF" w:val="clear"/>
        </w:rPr>
        <w:t>Copyright (C) 1997 Free Software Foundation, Inc. Kim Seong-Jin &lt;stmksjp@lgeds.lg.co.kr&gt;, 1997.</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5 Free Software Foundation, Inc.</w:t>
      </w:r>
    </w:p>
    <w:p>
      <w:pPr>
        <w:pStyle w:val="Normal"/>
        <w:spacing w:lineRule="exact" w:line="420"/>
        <w:rPr/>
      </w:pPr>
      <w:r>
        <w:rPr>
          <w:rFonts w:cs="Arial" w:ascii="Arial" w:hAnsi="Arial"/>
          <w:color w:val="000000"/>
          <w:sz w:val="20"/>
          <w:szCs w:val="20"/>
          <w:shd w:fill="FFFFFF" w:val="clear"/>
        </w:rPr>
        <w:t>Copyright (C) 1996-1997, 1999,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6-1997, 1999, 2006,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6-1997, 1999, 2004,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6, 2005, 2014 Free Software Foundation, Inc. This file is distributed under the same license as the cpio package. Enrique Melero &lt;justine@iprolink.ch&gt;, 1996. Santiago Vila &lt;sanvila@unex.es&gt;, 1996, 2005, 2014.</w:t>
      </w:r>
    </w:p>
    <w:p>
      <w:pPr>
        <w:pStyle w:val="Normal"/>
        <w:spacing w:lineRule="exact" w:line="420"/>
        <w:rPr/>
      </w:pPr>
      <w:r>
        <w:rPr>
          <w:rFonts w:cs="Arial" w:ascii="Arial" w:hAnsi="Arial"/>
          <w:color w:val="000000"/>
          <w:sz w:val="20"/>
          <w:szCs w:val="20"/>
          <w:shd w:fill="FFFFFF" w:val="clear"/>
        </w:rPr>
        <w:t>Copyright (C) 1996, 2005, 2006, 2007, 2008, 2009, 2010 Free Software Foundation, Inc. This file is distributed under the same license as the cpio package. Pawe³ Krawczyk &lt;kravietz@pipeta.chemia.pk.edu.pl&gt;, 1996. Jakub Bogusz &lt;qboosh@pld-linux.org&gt;, 2005-2010.</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cpio package. Daniel Naber &lt;dnaber@pluto.teuto.de&gt;, 1996. Roland Illig &lt;roland.illig@gmx.de&gt;, 2010. Mario Blättermann &lt;mario.blaettermann@gmail.com&gt;, 2012.</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5, 2007,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0, 2002-2004,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5-1999, 2003-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2004,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1,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1999-2001, 2003-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5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3-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1, 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7, 2010, 2014-2015 Free Software Foundation, Inc. Written by David J. Ma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5,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1, 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5, 2001,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6-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4, 2006-2007, 2010-2011,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3-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3-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3-2004, 2006-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2001, 2004-2005,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1996, 1997, 2001, 2003,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1994, 1996, 1997, 1999, 2000, 2001,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kOl+mrbxGA/z+Zt+BDT8wsWAAwfCZ2cg0+5XVUrrLZ4nfuDq1pEcOJLzh/d8xeL5hpXiNwK
GLnjUUitrK+en6Bbq9EKyz/5+g2/ytGAvltn8QKJBsybgDuCS9huYM50Amw7oLuXJWYYROiX
fCMDIBb9reulJ0qbDCwuE0u5GePSOBuS4aBD0qn2cpdiBjoBoYK0z8SDA9Wax8tASyxguZie
qA4a1Hdfp2WGaUmth6</vt:lpwstr>
  </property>
  <property fmtid="{D5CDD505-2E9C-101B-9397-08002B2CF9AE}" pid="3" name="_2015_ms_pID_7253431">
    <vt:lpwstr>AGdXZNU1SFigJkz2TdfrUZ0J0FbfjmyLVTeFwL+SxKxp6hmFP7+egS
VjhS2FNT38cHLSbfZ6vTn/07CFXqmTApEgDP7u2U9s1kb3yq6E18ArXxITsZN9HiKigV6qI7
rtnDEoxk7SoNjzdo+b7kPF0TmnfBU3KazTJzV9nHTpN/QMYJdCrl92rDUDC0HxMmfGwwHXOL
g30EAkofWuWwLGcXRFtsLOnybCi8Q4D1k1Hj</vt:lpwstr>
  </property>
  <property fmtid="{D5CDD505-2E9C-101B-9397-08002B2CF9AE}" pid="4" name="_2015_ms_pID_7253431_00">
    <vt:lpwstr>_2015_ms_pID_7253431</vt:lpwstr>
  </property>
  <property fmtid="{D5CDD505-2E9C-101B-9397-08002B2CF9AE}" pid="5" name="_2015_ms_pID_7253432">
    <vt:lpwstr>+OLyQr/gdb3DdMeXQictoYdY78BDJUc1X09s
oSE9zPMMKi0AvHyP+JabjSYO90K78neAmz0rk3UCeiMxHyhehl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